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724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24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22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654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759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708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244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096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959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629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357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235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973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289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058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