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45700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14698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82476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00628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22496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28232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45370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43152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11115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22233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31229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33640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30975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