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584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313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623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556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34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60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636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810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30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878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660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103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411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587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686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416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368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