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417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550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817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07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64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4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48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466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85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702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996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23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538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78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262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