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3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05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33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87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0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879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13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06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4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55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9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6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20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