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830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589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407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252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392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687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559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036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066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492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302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477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139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259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651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234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564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