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087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006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531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598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817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880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156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247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270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31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020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80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314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237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431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