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409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550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34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600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655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464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234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407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007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282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473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133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746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