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691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603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32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616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390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587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451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131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387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169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654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327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297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235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003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013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266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