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50983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38211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05760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29522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90930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12774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80937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853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44287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94518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26120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14570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68548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34758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13783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