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675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146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669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671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090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158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932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55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907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771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925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72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712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