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588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46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52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43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016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748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094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78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59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11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373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884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365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37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586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91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