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358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80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859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66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262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606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10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91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189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79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700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77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37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68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