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1738834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3941537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4235831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