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811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574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803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901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910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007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358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104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737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860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257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74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759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