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291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848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07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544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50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504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95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73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02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446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39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87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77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704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284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13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839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