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71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696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204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23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46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201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128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046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887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482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744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808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453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253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210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