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549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679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242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824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180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214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722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625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952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273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636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901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947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