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93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657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617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97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752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52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202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399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18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180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91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1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552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313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683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962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870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