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2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95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5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573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27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159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542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589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8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90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50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49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59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742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203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