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627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13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515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645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85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104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069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826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937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078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932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951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145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