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70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00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68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011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092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488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3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21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557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05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642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80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19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171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9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907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646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