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90919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25298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14136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12627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62397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40498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42646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3720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51591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51300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63414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06448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48779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99253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07200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