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6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35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74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67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8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4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33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65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4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6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56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8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4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