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3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45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5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91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50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77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51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1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19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6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7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0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04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357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253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464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44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