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2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851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79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82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53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79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000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62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10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52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94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6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77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41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87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