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59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89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22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060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472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241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780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01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001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993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3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56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233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