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72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52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26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16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5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2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0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020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94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6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9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21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54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0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0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48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84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