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70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094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164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282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705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933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512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060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979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41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118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413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812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857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9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