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487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3806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56249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23033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2069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83494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0112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2787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2010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3394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4294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518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2506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