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02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18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44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63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75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4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5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69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77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37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0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6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4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4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0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