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28638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414172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85144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741503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400616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788356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186157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737015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184668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200398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992581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482969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771271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01329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942767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