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897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308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302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772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16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649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343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429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846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622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14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607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29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