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099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830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547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6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13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17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633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4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345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605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23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99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093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28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7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21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087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