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728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199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643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185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847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800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341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090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750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547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324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411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981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641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771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