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961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99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717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7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01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34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0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20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73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48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78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9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90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