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969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548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725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623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190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944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831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532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673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14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062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512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813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290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389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007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