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1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006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8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372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30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91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89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33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501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50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99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80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60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37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82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