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613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128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45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715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955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350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057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185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510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345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833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725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558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