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250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83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34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031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536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313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414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64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995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3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756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7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46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960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380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01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140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