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978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6149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1362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5118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951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7152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8898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1975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3741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6357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9517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3032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7372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8094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6329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