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61876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76447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11332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20709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00236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57813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1420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69781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74919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2407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56145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92435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24200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