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973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249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44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837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010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454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651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247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247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418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925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707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949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432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496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073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234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