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12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11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487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715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5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1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822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23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023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948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88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537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448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774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359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