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29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23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599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41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45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92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973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545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09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29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1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52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