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97161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72042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04471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29565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40794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38097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66999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93188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97213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1757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61081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76722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94035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67876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23400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67307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5558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