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946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11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752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136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734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901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808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627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316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000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112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679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956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273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781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