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1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523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233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55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71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780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90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669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989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475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67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94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49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