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09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2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12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41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485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43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55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30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77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0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72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7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01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78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0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81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