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36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1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732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57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27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35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54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3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98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8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61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01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28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96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29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